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80"/>
        <w:jc w:val="center"/>
        <w:textAlignment w:val="auto"/>
        <w:rPr>
          <w:rFonts w:ascii="仿宋_GB2312;方正仿宋_GBK" w:hAnsi="仿宋_GB2312;方正仿宋_GBK" w:eastAsia="仿宋_GB2312;方正仿宋_GBK" w:cs="仿宋_GB2312;方正仿宋_GBK"/>
          <w:kern w:val="2"/>
          <w:sz w:val="44"/>
          <w:szCs w:val="44"/>
          <w:highlight w:val="none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44"/>
          <w:szCs w:val="44"/>
        </w:rPr>
        <w:t>珠海市妇幼保健院</w:t>
      </w:r>
      <w:r>
        <w:rPr>
          <w:rFonts w:ascii="宋体;方正书宋_GBK" w:hAnsi="宋体;方正书宋_GBK" w:cs="宋体;方正书宋_GBK" w:eastAsia="宋体;方正书宋_GBK"/>
          <w:b/>
          <w:bCs/>
          <w:sz w:val="44"/>
          <w:szCs w:val="44"/>
          <w:lang w:val="en-US" w:eastAsia="zh-CN"/>
        </w:rPr>
        <w:t>介绍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80" w:before="0" w:after="0"/>
        <w:jc w:val="both"/>
        <w:textAlignment w:val="auto"/>
        <w:rPr>
          <w:rFonts w:ascii="黑体;方正黑体_GBK" w:hAnsi="黑体;方正黑体_GBK" w:eastAsia="黑体;方正黑体_GBK" w:cs="黑体;方正黑体_GBK"/>
          <w:color w:val="000000"/>
          <w:kern w:val="2"/>
          <w:sz w:val="32"/>
          <w:szCs w:val="32"/>
          <w:highlight w:val="none"/>
          <w:lang w:eastAsia="zh-CN"/>
        </w:rPr>
      </w:pPr>
      <w:r>
        <w:rPr>
          <w:rFonts w:eastAsia="黑体;方正黑体_GBK" w:cs="黑体;方正黑体_GBK" w:ascii="黑体;方正黑体_GBK" w:hAnsi="黑体;方正黑体_GBK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一、医院概况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kern w:val="2"/>
          <w:sz w:val="32"/>
          <w:szCs w:val="32"/>
          <w:highlight w:val="none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</w:rPr>
        <w:t>珠海市妇幼保健院（珠海市妇女儿童医院）始建于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32"/>
          <w:szCs w:val="32"/>
        </w:rPr>
        <w:t>1954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</w:rPr>
        <w:t>年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eastAsia="zh-CN"/>
        </w:rPr>
        <w:t>；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32"/>
          <w:szCs w:val="32"/>
        </w:rPr>
        <w:t>1993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</w:rPr>
        <w:t>年，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val="en-US" w:eastAsia="zh-CN"/>
        </w:rPr>
        <w:t>获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</w:rPr>
        <w:t>世界卫生组织和联合国儿童基金会“爱婴医院”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eastAsia="zh-CN"/>
        </w:rPr>
        <w:t>；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32"/>
          <w:szCs w:val="32"/>
        </w:rPr>
        <w:t>1997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</w:rPr>
        <w:t>年，成为全国首批“三级甲等”妇幼保健机构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eastAsia="zh-CN"/>
        </w:rPr>
        <w:t>；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32"/>
          <w:szCs w:val="32"/>
          <w:lang w:val="en-US" w:eastAsia="zh-CN"/>
        </w:rPr>
        <w:t>2020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val="en-US" w:eastAsia="zh-CN"/>
        </w:rPr>
        <w:t>年，开启“一院两区”运营模式；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val="en-US" w:eastAsia="zh-CN"/>
        </w:rPr>
        <w:t>年，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</w:rPr>
        <w:t>获批广东省博士工作站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eastAsia="zh-CN"/>
        </w:rPr>
        <w:t>；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32"/>
          <w:szCs w:val="32"/>
        </w:rPr>
        <w:t>2023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32"/>
          <w:szCs w:val="32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</w:rPr>
        <w:t>月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eastAsia="zh-CN"/>
        </w:rPr>
        <w:t>，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</w:rPr>
        <w:t>成为华南理工大学附属珠海妇儿医院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eastAsia="zh-CN"/>
        </w:rPr>
        <w:t>；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val="en-US" w:eastAsia="zh-CN"/>
        </w:rPr>
        <w:t>月，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eastAsia="zh-CN"/>
        </w:rPr>
        <w:t>通过中国医院竞争力星级认证，成为全国首家通过五星级认证的妇幼保健院；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val="en-US" w:eastAsia="zh-CN"/>
        </w:rPr>
        <w:t>年至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val="en-US" w:eastAsia="zh-CN"/>
        </w:rPr>
        <w:t>年，连续三年获国考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32"/>
          <w:szCs w:val="32"/>
          <w:lang w:val="en-US" w:eastAsia="zh-CN"/>
        </w:rPr>
        <w:t>A+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val="en-US" w:eastAsia="zh-CN"/>
        </w:rPr>
        <w:t>等级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eastAsia="zh-CN"/>
        </w:rPr>
        <w:t>；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32"/>
          <w:szCs w:val="32"/>
          <w:lang w:eastAsia="zh-CN"/>
        </w:rPr>
        <w:t>2022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eastAsia="zh-CN"/>
        </w:rPr>
        <w:t>年、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32"/>
          <w:szCs w:val="32"/>
          <w:lang w:eastAsia="zh-CN"/>
        </w:rPr>
        <w:t>2024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eastAsia="zh-CN"/>
        </w:rPr>
        <w:t>年全市孕产妇死亡率为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32"/>
          <w:szCs w:val="32"/>
          <w:lang w:eastAsia="zh-CN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eastAsia="zh-CN"/>
        </w:rPr>
        <w:t>，三年内再次实现孕产妇零死亡；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32"/>
          <w:szCs w:val="32"/>
          <w:lang w:eastAsia="zh-CN"/>
        </w:rPr>
        <w:t>2025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eastAsia="zh-CN"/>
        </w:rPr>
        <w:t>年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</w:rPr>
        <w:t>，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eastAsia="zh-CN"/>
        </w:rPr>
        <w:t>再次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</w:rPr>
        <w:t>通过三级甲等妇幼保健院复评审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eastAsia="zh-CN"/>
        </w:rPr>
        <w:t>，“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32"/>
          <w:szCs w:val="32"/>
          <w:lang w:eastAsia="zh-CN"/>
        </w:rPr>
        <w:t>5G+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eastAsia="zh-CN"/>
        </w:rPr>
        <w:t>远程诊断项目”成为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32"/>
          <w:szCs w:val="32"/>
          <w:lang w:eastAsia="zh-CN"/>
        </w:rPr>
        <w:t>5G+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eastAsia="zh-CN"/>
        </w:rPr>
        <w:t>医疗健康应用试点全国优秀项目，为珠海唯一一家获此殊荣的医疗机构。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</w:rPr>
        <w:t>医院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val="en-US" w:eastAsia="zh-CN"/>
        </w:rPr>
        <w:t>秉承“审慎、进取、专注、仁爱”的办院理念，现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</w:rPr>
        <w:t>已发展成为一家功能完善、设施齐全、技术先进、服务规范、特色鲜明的集医疗、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val="en-US" w:eastAsia="zh-CN"/>
        </w:rPr>
        <w:t>预防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</w:rPr>
        <w:t>保健、科研、教学为一体的三级甲等妇幼保健机构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eastAsia="zh-CN"/>
        </w:rPr>
        <w:t>，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</w:rPr>
        <w:t>承担全市及周边地区妇女儿童各类疾病诊治和危重疾病救治工作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/>
        </w:rPr>
        <w:t>及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</w:rPr>
        <w:t>全市妇幼保健业务技术指导工作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kern w:val="2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/>
        </w:rPr>
        <w:t>未来，医院将依托粤港澳大湾区经济社会发展大局，实施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shd w:fill="FFFFFF" w:val="clear"/>
          <w:lang w:val="en-US" w:eastAsia="zh-CN"/>
        </w:rPr>
        <w:t>管理、人才、创新、学科四大强院战略，推动医院各项事业高质量发展，力争建设成为区域性国际化高水平妇幼保健院与妇儿医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二、医院规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highlight w:val="none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/>
        </w:rPr>
        <w:t>医院现由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</w:rPr>
        <w:t>南琴院区和柠溪院区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/>
        </w:rPr>
        <w:t>组成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</w:rPr>
        <w:t>。全院占地面积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/>
        </w:rPr>
        <w:t>7.6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</w:rPr>
        <w:t>万平方米，建筑面积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/>
        </w:rPr>
        <w:t>17.6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</w:rPr>
        <w:t>万平方米，编制床位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/>
        </w:rPr>
        <w:t>1200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</w:rPr>
        <w:t>张。现有在职职工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/>
        </w:rPr>
        <w:t>1700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/>
        </w:rPr>
        <w:t>余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</w:rPr>
        <w:t>人，卫生专业技术人员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/>
        </w:rPr>
        <w:t>1500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/>
        </w:rPr>
        <w:t>余人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</w:rPr>
        <w:t>。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</w:rPr>
        <w:t>202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</w:rPr>
        <w:t>年全院门诊总量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</w:rPr>
        <w:t>1522873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</w:rPr>
        <w:t>人次，出院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</w:rPr>
        <w:t>47780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</w:rPr>
        <w:t>人次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>；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</w:rPr>
        <w:t>全院活产数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/>
        </w:rPr>
        <w:t>11095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</w:rPr>
        <w:t>人次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>，占全市分娩量的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eastAsia="zh-CN"/>
        </w:rPr>
        <w:t>4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/>
        </w:rPr>
        <w:t>1.81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eastAsia="zh-CN"/>
        </w:rPr>
        <w:t>%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highlight w:val="none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highlight w:val="none"/>
        </w:rPr>
      </w:pP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6875</wp:posOffset>
            </wp:positionH>
            <wp:positionV relativeFrom="paragraph">
              <wp:posOffset>17780</wp:posOffset>
            </wp:positionV>
            <wp:extent cx="4568825" cy="260985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154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82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80" w:before="0" w:after="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kern w:val="2"/>
          <w:sz w:val="32"/>
          <w:szCs w:val="32"/>
          <w:highlight w:val="none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32"/>
          <w:szCs w:val="32"/>
          <w:lang w:eastAsia="zh-CN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80" w:before="0" w:after="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kern w:val="2"/>
          <w:sz w:val="32"/>
          <w:szCs w:val="32"/>
          <w:highlight w:val="none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32"/>
          <w:szCs w:val="32"/>
          <w:lang w:eastAsia="zh-CN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80" w:before="0" w:after="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highlight w:val="none"/>
        </w:rPr>
      </w:pP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80" w:before="0" w:after="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highlight w:val="none"/>
        </w:rPr>
      </w:pP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80" w:before="0" w:after="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highlight w:val="none"/>
        </w:rPr>
      </w:pP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80" w:before="0" w:after="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highlight w:val="none"/>
        </w:rPr>
      </w:pP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80" w:before="0" w:after="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highlight w:val="none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4500</wp:posOffset>
            </wp:positionH>
            <wp:positionV relativeFrom="paragraph">
              <wp:posOffset>713740</wp:posOffset>
            </wp:positionV>
            <wp:extent cx="4481195" cy="2559050"/>
            <wp:effectExtent l="0" t="0" r="0" b="0"/>
            <wp:wrapNone/>
            <wp:docPr id="2" name="图片 229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2937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19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195" cy="255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</w:rPr>
        <w:t>南琴院区配置床位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</w:rPr>
        <w:t>800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</w:rPr>
        <w:t>张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/>
        </w:rPr>
        <w:t>,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</w:rPr>
        <w:t>功能定位以妇女儿童医疗救治为主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80" w:before="0" w:after="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highlight w:val="none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80" w:before="0" w:after="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highlight w:val="none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eastAsia="zh-CN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80" w:before="0" w:after="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highlight w:val="none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eastAsia="zh-CN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80" w:before="0" w:after="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highlight w:val="none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eastAsia="zh-CN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80" w:before="0" w:after="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highlight w:val="none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eastAsia="zh-CN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80" w:before="0" w:after="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highlight w:val="none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eastAsia="zh-CN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80" w:before="0" w:after="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highlight w:val="none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eastAsia="zh-CN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80" w:before="0" w:after="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highlight w:val="none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>柠溪院区配置床位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eastAsia="zh-CN"/>
        </w:rPr>
        <w:t>400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>张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/>
        </w:rPr>
        <w:t>,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eastAsia="zh-CN"/>
        </w:rPr>
        <w:t>功能定位以妇女儿童保健为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三、所获荣誉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firstLine="642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i w:val="false"/>
          <w:iCs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eastAsia="zh-CN"/>
        </w:rPr>
        <w:t>（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i w:val="false"/>
          <w:iCs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/>
        </w:rPr>
        <w:t>一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i w:val="false"/>
          <w:iCs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eastAsia="zh-CN"/>
        </w:rPr>
        <w:t>）国家级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highlight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/>
        </w:rPr>
        <w:t>爱婴医院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highlight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/>
        </w:rPr>
        <w:t>全国卫生系统先进集体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highlight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/>
        </w:rPr>
        <w:t>全国妇幼卫生工作先进单位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highlight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/>
        </w:rPr>
        <w:t>全国“三优工程”试点工作奖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highlight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/>
        </w:rPr>
        <w:t>全国五四红旗团委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highlight w:val="none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  <w:lang w:val="en-US" w:eastAsia="zh-CN"/>
        </w:rPr>
        <w:t>PAC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/>
        </w:rPr>
        <w:t>优质服务医院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highlight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/>
        </w:rPr>
        <w:t>示范孕妇学校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highlight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/>
        </w:rPr>
        <w:t>改善医疗服务示范医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ind w:firstLine="642"/>
        <w:textAlignment w:val="auto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highlight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kern w:val="2"/>
          <w:sz w:val="32"/>
          <w:szCs w:val="32"/>
          <w:lang w:val="en-US" w:eastAsia="zh-CN"/>
        </w:rPr>
        <w:t>（二）省级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highlight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/>
        </w:rPr>
        <w:t>广东省妇幼保健先进单位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highlight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/>
        </w:rPr>
        <w:t>广东省文明单位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highlight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/>
        </w:rPr>
        <w:t>优生优育工作先进单位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i w:val="false"/>
          <w:i w:val="false"/>
          <w:iCs w:val="false"/>
          <w:caps w:val="false"/>
          <w:smallCaps w:val="false"/>
          <w:spacing w:val="0"/>
          <w:kern w:val="2"/>
          <w:sz w:val="32"/>
          <w:szCs w:val="32"/>
          <w:highlight w:val="none"/>
          <w:shd w:fill="auto" w:val="clear"/>
        </w:rPr>
      </w:pP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/>
        </w:rPr>
        <w:t>百家文明医院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highlight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/>
        </w:rPr>
        <w:t>广东省五四红旗团委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kern w:val="2"/>
          <w:sz w:val="32"/>
          <w:szCs w:val="32"/>
          <w:highlight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kern w:val="2"/>
          <w:sz w:val="32"/>
          <w:szCs w:val="32"/>
          <w:lang w:val="en-US" w:eastAsia="zh-CN"/>
        </w:rPr>
        <w:t>广东省实施妇女儿童发展规划先进集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医疗成就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医院注重学科建设和人才培养。近年来，获国家科技进步奖二、三等奖各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项，省科技进步奖一等奖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项、省优生优育进步奖一等奖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项，市科技进步奖二、三等奖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8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项。近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年，我院医护人员获批国家专利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1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项，获广东省卫生健康适宜技术推广项目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9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省级临床重点专科建设项目：新生儿科、中医妇科（中医药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省级妇幼保健特色专科：新生儿保健、孕产期保健、更年期保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市级临床重点专科建设项目：产科、儿科、妇科、新生儿科、乳腺外科、中医妇科、儿童重症监护室、儿童心理卫生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市级研究所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/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鉴定所：医学遗传研究所、法医物证司法鉴定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市级质量控制中心：产科质控中心、新生儿质控中心、产前诊断质控中心、生殖医学质控中心、儿科质控中心、临床基因检测质控中心、妇女保健质控中心（筹备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市级医学中心：危重症孕产妇救治中心、危重症新生儿救治中心、危重症儿童救治中心、产前诊断中心、新生儿遗传代谢病筛查中心、地中海贫血筛查管理和诊断中心、儿童心理行为中心、出生缺陷综合干预中心、母婴精准保健中心、新生儿听力障碍诊治中心、女性整体康复与电生理医学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val="en-US" w:eastAsia="zh-CN"/>
        </w:rPr>
        <w:t>五、文化建设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医院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围绕举旗帜、聚民心、育新人、兴文化、展形象的使命任务，以文化人，在传承中育新义、在孕育中正本源，把医院文化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融入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机构管理与事业发展全过程。积极培育、打造妇幼健康文化特色品牌，大力弘扬全行业关心妇女、关爱儿童的价值文化，以妇女儿童健康为中心的管理文化，关注生命全周期的服务文化，体现妇幼特色的形象文化和与时俱进的创新文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val="en-US" w:eastAsia="zh-CN"/>
        </w:rPr>
        <w:t>六、设备配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目前，医院共有医疗设备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7752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台（套），合计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6.12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亿元。其中万元以上设备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3126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台（套），共计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5.94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亿元；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100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万元以上设备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114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台（套），共计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.98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亿元；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300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万元以上设备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1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台（套），共计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1.18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亿元。引进了西门子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MAGNETOM Aera XJ1.5T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、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GE OPTIMA CT680 EXPERT64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排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128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层螺旋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CT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、意大利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GIOTTO IMAGE 3D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数字化乳腺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光机、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GE E8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、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GE E10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超高档实时胎儿四维彩色超声诊断仪、凯莱谱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CalQuant-S+Inspector SQ60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质谱仪检测平台等高精尖贵重设备，更好地为人民健康保驾护航。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仿宋_GB2312">
    <w:altName w:val="方正仿宋_GBK"/>
    <w:charset w:val="00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/>
    <w:rPr>
      <w:rFonts w:ascii="宋体;方正书宋_GBK" w:hAnsi="宋体;方正书宋_GBK" w:cs="宋体;方正书宋_GBK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color w:val="000000"/>
      <w:kern w:val="0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5:54:00Z</dcterms:created>
  <dc:creator>椰</dc:creator>
  <dc:description/>
  <dc:language>en-US</dc:language>
  <cp:lastModifiedBy>江</cp:lastModifiedBy>
  <dcterms:modified xsi:type="dcterms:W3CDTF">2025-12-08T09:13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07E30FBE3EECB35026366984D52411</vt:lpwstr>
  </property>
  <property fmtid="{D5CDD505-2E9C-101B-9397-08002B2CF9AE}" pid="3" name="KSOProductBuildVer">
    <vt:lpwstr>2052-11.8.2.12065</vt:lpwstr>
  </property>
  <property fmtid="{D5CDD505-2E9C-101B-9397-08002B2CF9AE}" pid="4" name="KSOTemplateDocerSaveRecord">
    <vt:lpwstr>eyJoZGlkIjoiOWQ3Y2Q0NDA0NTc4NGM2Nzc1ZTgwM2RhNDM2OTEzZjQiLCJ1c2VySWQiOiIyNjMxMjEwNDEifQ==</vt:lpwstr>
  </property>
</Properties>
</file>